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FI</w:t>
      </w:r>
      <w:r>
        <w:rPr>
          <w:rFonts w:cs="Calibri" w:ascii="Calibri" w:hAnsi="Calibri"/>
          <w:b/>
          <w:color w:val="000000"/>
          <w:sz w:val="28"/>
          <w:szCs w:val="28"/>
          <w:u w:val="single"/>
          <w:lang w:val="ro-RO" w:eastAsia="en-US"/>
        </w:rPr>
        <w:t>Ş</w:t>
      </w:r>
      <w:r>
        <w:rPr>
          <w:rFonts w:cs="Calibri" w:ascii="Calibri" w:hAnsi="Calibri"/>
          <w:b/>
          <w:color w:val="000000"/>
          <w:sz w:val="28"/>
          <w:szCs w:val="28"/>
          <w:u w:val="single"/>
        </w:rPr>
        <w:t>A DE OFERTĂ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DENUMIRE Executant </w:t>
      </w:r>
      <w:r>
        <w:rPr>
          <w:rFonts w:cs="Calibri" w:ascii="Calibri" w:hAnsi="Calibri"/>
          <w:color w:val="000000"/>
        </w:rPr>
        <w:t>: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NEXA nr 1- Lista cantitati de lucrari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900"/>
        <w:gridCol w:w="1260"/>
        <w:gridCol w:w="1440"/>
        <w:gridCol w:w="180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 cr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 Lucr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i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lei, fara TV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lei, fara TV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executare lucra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nie cale ferata zona Depozit 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rgere beton cu evacuare si transport la locul indicat de benefici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ntare traverse cu recuper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are elemente de prindere 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Tirfoane tip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Eclis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uloane orizont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are travers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elemente de prindere 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Buloane orizont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Eclis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Tirfoane tip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icare linie la ni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rare traver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betonare zona cu beton B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B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racord remiza CF si rampa de 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apare cale fera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ntare traversa de lemn normala cu evacuare si transport la locul indicat de benefici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are elemente de prindere cale – traverse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tip B2 (cu recuperare 20%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lesti tip 49 (cu recuperare 8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 (cu recuperare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 (cu recuperare 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traverse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elemente de prindere cale – traverse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irfoane tip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are și ciuruire material pentru bur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are traver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as joante la e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are cale fe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icare la nivel cale ferata ambele f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schimbator de cale nr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apare cale fera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ntare traversa de lemn normala cu evacuare si transport la locul indicat de benefici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are elemente de prindere cale – traverse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tip B2 (cu recuperare 20%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lesti tip 49 (cu recuperare 8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 (cu recuperare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 (cu recuperare 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traverse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elemente de prindere cale – traverse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irfoane tip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900"/>
        <w:gridCol w:w="1260"/>
        <w:gridCol w:w="1440"/>
        <w:gridCol w:w="180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ntare traverse de lemn speciale ( 4,5 m – 1 buc; 3,8 m – 1 buc;4,0 m – 1 buc) cu evacuare si transport la locul indicat de benefici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ntare elemente de prindere cale - traverse speci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tip B2 (cu recuperare 20%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lesti tip 49 (cu recuperare 8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 (cu recuperare 4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traverse de lemn speciale ( 4,5 m – 1 buc; 3,8 m – 1 buc;4,0 m – 1 bu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elemente de prindere cale –  traverse spe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B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pletare si ciuruire mat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re travers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 joante la e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intrare rampa inainte de schimbatorul de cale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apare cale fera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tare traversa de lemn normala cu evacuare si transport la locul indicat de benefici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ntare elemente de prindere cale –  traverse de lemn norm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B2 (cu recuperare 20%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clesti tip 49 (cu recuperare 8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 (cu recuperare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 (cu recuperare 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traverse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elemente de prindere cale –  traverse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tirfoane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tare traverse de lemn speciale (4,2 m – 6 buc; 3,8 m – 1 buc; 3,4 m – 1 buc; 3,2 m – 2 buc; 3,0 m – 1 buc) cu evacuare si transport la locul indicat de benefici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tare elemente de prindere cale -  traverse spe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900"/>
        <w:gridCol w:w="1260"/>
        <w:gridCol w:w="1440"/>
        <w:gridCol w:w="180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B2  (cu recuperare 20%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clesti tip 49 (cu recuperare 8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  (cu recuperare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 (cu recuperare 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traverse de lemn speciale (4,2 m – 6 buc; 3,8 m – 1 buc; 3,4 m – 1 buc; 3,2 m – 2 buc; 3,0 m – 1 bu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elemente de prindere cale - traverse spe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tirfoane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are si ciuruire material pentru bur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are traver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 joante la ech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schimbatorul de cale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apare cale fera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tare traverse de lemn speciale (4,0 m – 3 buc, 3,6 m – 1 buc, 3,4 m – 1 buc, 2,8 m – 2 buc, 2,6 m – 2 buc) cu evacuare si transport la locul indicat de benefici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tare elemente de prindere cale - traverse spe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B2  (cu recuperare 20%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clesti tip 49 (cu recuperare 8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  (cu recuperare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 (cu recuperare 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traverse de lemn speciale 4,0 m – 3 buc, 3,6 m – 1 buc, 3,4 m – 1 buc, 2,8 m – 2 buc, 2,6 m – 2 bu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elemente de prindere cale traverse spe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tirfoane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are si ciuruire material pentru bur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are traver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 joante la e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poarta intrare CTE Bucuresti V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apare cale fera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montare traverse de lemn normale cu evacuare si transport la locul indicat de benefici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are elemente de prindere cale - traverse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tip B2 (cu recuperare 20%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lesti tip 49 (cu recuperare 8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 (cu recuperare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 (cu recuperare 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traverse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elemente de prindere 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irfoane tip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pletare și ciuruire material pentru bur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are traver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 joante la e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are cale fe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icare la nivel cale ferata ambele f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curba pana la schimbatorul nr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apare cale fera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montare traverse de lemn normale cu evacuare si transport la locul indicat de benefici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are elemente de prindere cale traverse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tip B2 (cu recuperare 20%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lesti tip 49 (cu recuperare 8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 (cu recuperare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 (cu recuperare 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traverse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elemente de prindere 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irfoane tip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are și ciuruire material pentru bur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are traver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 joante la e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are cale fe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icare la nivel cale ferata ambele f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schimbatorul de cale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apare cale fera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tare traverse de lemn speciale (4,0 m – 1 buc, 3,8 m – 3 buc, 3,6 m – 1 buc, 3,0 m – 2 buc, 2,8 m – 2 buc; 2,6 m – 3buc) cu evacuare si transport la locul indicat de benefici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tare elemente de prindere cale - traverse spe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B2  (cu recuperare 20%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clesti tip 49 (cu recuperare 8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  (cu recuperare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 (cu recuperare 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traverse de lemn speciale (4,0 m – 1 buc, 3,8 m – 3 buc, 3,6 m – 1 buc, 3,0 m – 2 buc, 2,8 m – 2 buc; 2,6 m – 3bu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elemente de prindere cale traverse spe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tirfoane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are si ciuruire material pentru bur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are traver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 joante la e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schimbator 3 (de racor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placa de prind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clest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tirfoane B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are eclise lignofoliu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ntare elemente de prinde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orizont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eclise lignofoliu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area elemente de prinde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orizont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J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semnal luminos nr.2 si schimbator de cale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apare cale fera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montare traverse de lemn normale cu evacuare si transport la locul indicat de benefici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are elemente de prindere cale - traverse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tip B2 (cu recuperare 20%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lesti tip 49 (cu recuperare 8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 (cu recuperare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 (cu recuperare 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traverse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elemente de prindere 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tirfoane tip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are și ciuruire material pentru bur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are traver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 joante la e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K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schimbatorul de cale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apare cale fera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tare traverse de lemn speciale (2,6 m – 3 buc, 3,0 m – 2 buc, 3,8 m – 1 buc, 4,0 m – 1 buc) cu evacuare si transport la locul indicat de benefici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tare elemente de prindere cale -  traverse spe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B2  (cu recuperare 20%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clesti tip 49 (cu recuperare 8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  (cu recuperare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 (cu recuperare 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traverse de lemn speciale (2,6 m – 3 buc, 3,0 m – 2 buc, 3,8 m – 1 buc, 4,0 m – 1 bu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are elemente de prindere cale - traverse spe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tirfoane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are si ciuruire material pentru bur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are traver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 joante la e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                  </w:t>
            </w:r>
            <w:r>
              <w:rPr>
                <w:rFonts w:cs="Calibri" w:ascii="Calibri" w:hAnsi="Calibri"/>
                <w:color w:val="000000"/>
              </w:rPr>
              <w:t>TOTAL GENERAL ( lei, fara T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</w:rPr>
        <w:t>ANEXA nr 2- Lista cantitati de materiale puse la dispozitie de executa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900"/>
        <w:gridCol w:w="1260"/>
        <w:gridCol w:w="1800"/>
        <w:gridCol w:w="21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 cr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i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lei, fara TV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lei,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ie cale ferata zona Depozit 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e de prindere 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Plac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Buloane orizont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Eclis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Clesti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Tirfoane tip 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ton B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B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racord remiza CF si rampa de 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e de prindere cale – traverse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tip B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lesti tip 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buloane verti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rsa de lemn norm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schimbator de cale nr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e de prindere cale – traverse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tip B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lesti tip 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rsa de lemn norm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mente de prindere cale - traverse speci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tip B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lesti tip 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 4,5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 3,8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 4,0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intrare rampa inainte de schimbatorul de cale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mente de prindere cale –  traverse de lemn norm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B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lesti tip 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aversa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e de prindere cale -  traverse spe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B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lesti tip 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900"/>
        <w:gridCol w:w="1260"/>
        <w:gridCol w:w="1440"/>
        <w:gridCol w:w="180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laci de prindere tip 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4,2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3,8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3,4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3,2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3,0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schimbatorul de cale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e de prindere cale - traverse spe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B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lesti tip 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4,0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3,6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3,4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2,8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2,6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poarta intrare CTE Bucuresti V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e de prindere cale - traverse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tip B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lesti tip 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aversa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curba pana la schimbatorul nr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e de prindere cale traverse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tip B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lesti tip 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aversa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schimbatorul de cale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e de prindere cale - traverse spe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B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lesti tip 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4,0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3,8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3,6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3,0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2,8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2,6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schimbator 3 (de racor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a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esti de prindere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irfoane B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clise lignofoliu tip 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orizont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J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semnal luminos nr.2 si schimbator de cale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e de prindere cale - traverse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tip B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lesti tip 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aversa de lemn nor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K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 schimbatorul de cale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e de prindere cale -  traverse spe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rfoane B2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lesti tip 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Calibri" w:hAnsi="Calibri" w:cs="Calibri"/>
                <w:color w:val="000000"/>
                <w:lang w:val="fr-F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uloane vertical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2,6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3,0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versa de lemn speciala lungime 3,8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aversa de lemn speciala lungime 4,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atra sparta pentru completare pe intreg trase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</w:rPr>
              <w:t>TOTAL GRENERAL ( lei, fara T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b/>
        </w:rPr>
        <w:t>CONDITII TEHNI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OFERTA EXECUTANT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 </w:t>
            </w:r>
            <w:r>
              <w:rPr>
                <w:i/>
                <w:sz w:val="20"/>
                <w:szCs w:val="20"/>
                <w:lang w:val="fr-FR" w:eastAsia="en-US"/>
              </w:rPr>
              <w:t>(se bifeaza varianta dorita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fr-FR" w:eastAsia="en-US"/>
              </w:rPr>
              <w:t xml:space="preserve">Se vor respecta </w:t>
            </w:r>
            <w:r>
              <w:rPr>
                <w:b/>
                <w:i/>
                <w:lang w:val="fr-FR" w:eastAsia="en-US"/>
              </w:rPr>
              <w:t xml:space="preserve">cerintele precizate de achizitor in caietul de sarcini </w:t>
            </w:r>
            <w:r>
              <w:rPr>
                <w:lang w:val="fr-FR" w:eastAsia="en-US"/>
              </w:rPr>
              <w:t>(transmis prin e-mail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e va prezenta </w:t>
            </w:r>
            <w:r>
              <w:rPr>
                <w:b/>
                <w:i/>
                <w:lang w:val="fr-FR" w:eastAsia="en-US"/>
              </w:rPr>
              <w:t>Atestat/Agrement Tehnic Feroviar emis de AFER pentru verificari linii si instalatii CF</w:t>
            </w:r>
            <w:r>
              <w:rPr>
                <w:lang w:val="fr-FR" w:eastAsia="en-US"/>
              </w:rPr>
              <w:t xml:space="preserve"> sau certificate echivalente emise de organisme stabilite in alte state ale UE. </w:t>
            </w:r>
            <w:r>
              <w:rPr/>
              <w:t>Se solicita document in termen de valabilitate.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3.   Se va prezenta </w:t>
            </w:r>
            <w:r>
              <w:rPr>
                <w:b/>
                <w:lang w:val="fr-FR" w:eastAsia="en-US"/>
              </w:rPr>
              <w:t>certificatul SR EN   ISO 9001/2008</w:t>
            </w:r>
            <w:r>
              <w:rPr>
                <w:lang w:val="fr-FR" w:eastAsia="en-US"/>
              </w:rPr>
              <w:t xml:space="preserve"> </w:t>
            </w:r>
            <w:r>
              <w:rPr>
                <w:b/>
                <w:lang w:val="fr-FR" w:eastAsia="en-US"/>
              </w:rPr>
              <w:t xml:space="preserve">al executantului </w:t>
            </w:r>
            <w:r>
              <w:rPr>
                <w:lang w:val="fr-FR" w:eastAsia="en-US"/>
              </w:rPr>
              <w:t>eliberat de un organism de certificare a sistemului calitatii acreditat in tara sau in strainatate. Se accepta certificate echivalente emise de organisme stabilite in alte state ale Uniunii Europene ( Se anexeaza certificatu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lang w:val="fr-FR" w:eastAsia="en-US"/>
              </w:rPr>
              <w:t xml:space="preserve">3.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CONDIŢII COMERCIALE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OFERTA </w:t>
            </w:r>
            <w:r>
              <w:rPr>
                <w:b/>
                <w:lang w:val="fr-FR" w:eastAsia="en-US"/>
              </w:rPr>
              <w:t>EXECUTANT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fr-FR" w:eastAsia="en-US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fr-FR" w:eastAsia="en-US"/>
              </w:rPr>
              <w:t xml:space="preserve">Conditii de plata : </w:t>
            </w:r>
            <w:r>
              <w:rPr>
                <w:lang w:val="fr-FR" w:eastAsia="en-US"/>
              </w:rPr>
              <w:t>conform precizarilor din modelul de contract 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fr-FR" w:eastAsia="en-US"/>
              </w:rPr>
              <w:t xml:space="preserve"> </w:t>
            </w:r>
            <w:r>
              <w:rPr>
                <w:b/>
                <w:i/>
                <w:lang w:val="fr-FR" w:eastAsia="en-US"/>
              </w:rPr>
              <w:t>factura emisă de executant şi procesele verbale de lucrari semnate de conducerea CT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urata contractului : 30 zile calendaristice</w:t>
            </w:r>
            <w:r>
              <w:rPr>
                <w:lang w:val="fr-FR" w:eastAsia="en-US"/>
              </w:rPr>
              <w:t xml:space="preserve"> de predarea frontului de luc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Garantia Tehnica : 36 luni </w:t>
            </w:r>
            <w:r>
              <w:rPr>
                <w:lang w:val="fr-FR" w:eastAsia="en-US"/>
              </w:rPr>
              <w:t>dupa data semnarii PV de receptie la terminarea lucrari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fr-FR"/>
              </w:rPr>
              <w:t xml:space="preserve">Garantie de buna executie : </w:t>
            </w:r>
            <w:r>
              <w:rPr>
                <w:color w:val="000000"/>
              </w:rPr>
              <w:t>10% din val.contractului fara TVA(5% puntru IMM-uri, conform declaraţie de încadrare în categoria IMM).Mod de constituire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prin instrumentde garantare emis in conditiile legii de o societate bancara sau de o societate de asigurari  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Adresa </w:t>
            </w:r>
            <w:r>
              <w:rPr>
                <w:color w:val="000000"/>
              </w:rPr>
              <w:t>: Bucureş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fr-FR" w:eastAsia="en-US"/>
              </w:rPr>
              <w:t xml:space="preserve">CTE VEST </w:t>
            </w:r>
            <w:r>
              <w:rPr>
                <w:lang w:val="fr-FR" w:eastAsia="en-US"/>
              </w:rPr>
              <w:t xml:space="preserve">– B-dul Timisoara nr 106, sect 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a respecte </w:t>
            </w:r>
            <w:r>
              <w:rPr>
                <w:b/>
                <w:lang w:val="fr-FR" w:eastAsia="en-US"/>
              </w:rPr>
              <w:t>clauzele contractuale</w:t>
            </w:r>
            <w:r>
              <w:rPr>
                <w:lang w:val="fr-FR" w:eastAsia="en-US"/>
              </w:rPr>
              <w:t xml:space="preserve"> prezentate in modelul de contract anexat (transmis prin e-mail).</w:t>
            </w:r>
          </w:p>
          <w:p>
            <w:pPr>
              <w:pStyle w:val="Normal"/>
              <w:rPr>
                <w:b/>
                <w:b/>
                <w:color w:val="000000"/>
                <w:vertAlign w:val="superscript"/>
                <w:lang w:val="fr-FR" w:eastAsia="en-US"/>
              </w:rPr>
            </w:pPr>
            <w:r>
              <w:rPr>
                <w:lang w:val="it-IT"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□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Acceptat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□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Neacceptat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rFonts w:eastAsia="Arial" w:cs="Arial" w:ascii="Arial" w:hAnsi="Arial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b/>
                <w:lang w:val="fr-FR" w:eastAsia="en-US"/>
              </w:rPr>
              <w:t>cu obiectiuni</w:t>
            </w:r>
            <w:r>
              <w:rPr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lang w:val="fr-FR" w:eastAsia="en-US"/>
              </w:rPr>
              <w:t xml:space="preserve"> – </w:t>
            </w:r>
            <w:r>
              <w:rPr>
                <w:lang w:val="fr-FR" w:eastAsia="en-US"/>
              </w:rPr>
              <w:t>se ataseaza obiectiunile daca este cazul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b/>
          <w:u w:val="single"/>
          <w:lang w:val="fr-FR" w:eastAsia="en-US"/>
        </w:rPr>
        <w:t>NOTA </w:t>
      </w:r>
      <w:r>
        <w:rPr>
          <w:b/>
          <w:lang w:val="fr-FR" w:eastAsia="en-US"/>
        </w:rPr>
        <w:t>:</w:t>
      </w:r>
    </w:p>
    <w:p>
      <w:pPr>
        <w:pStyle w:val="Normal"/>
        <w:numPr>
          <w:ilvl w:val="0"/>
          <w:numId w:val="3"/>
        </w:numPr>
        <w:rPr>
          <w:lang w:val="fr-FR" w:eastAsia="en-US"/>
        </w:rPr>
      </w:pPr>
      <w:r>
        <w:rPr>
          <w:lang w:val="fr-FR" w:eastAsia="en-US"/>
        </w:rPr>
        <w:t>Pretul executarii lucrarilor va fi ferm si nu poate fi majorat pe toata perioada de derulare a contractului ;</w:t>
      </w:r>
    </w:p>
    <w:p>
      <w:pPr>
        <w:pStyle w:val="Normal"/>
        <w:ind w:left="720" w:hanging="720"/>
        <w:rPr>
          <w:lang w:val="fr-FR" w:eastAsia="en-US"/>
        </w:rPr>
      </w:pPr>
      <w:r>
        <w:rPr>
          <w:color w:val="000000"/>
          <w:lang w:val="it-IT" w:eastAsia="en-US"/>
        </w:rPr>
        <w:t xml:space="preserve">      </w:t>
      </w:r>
      <w:r>
        <w:rPr>
          <w:color w:val="000000"/>
          <w:lang w:val="it-IT" w:eastAsia="en-US"/>
        </w:rPr>
        <w:t xml:space="preserve">2. Lucrarea trebuie să fie executata în conformitate cu regulamentele şi instrucţiile CFR în vigoare de catre </w:t>
      </w:r>
      <w:r>
        <w:rPr>
          <w:color w:val="000000"/>
          <w:lang w:val="fr-FR" w:eastAsia="en-US"/>
        </w:rPr>
        <w:t>personal calificat şi autorizat pentru executarea lucrarilor;</w:t>
      </w:r>
    </w:p>
    <w:p>
      <w:pPr>
        <w:pStyle w:val="Normal"/>
        <w:ind w:left="360" w:hanging="0"/>
        <w:rPr>
          <w:lang w:val="fr-FR" w:eastAsia="en-US"/>
        </w:rPr>
      </w:pPr>
      <w:r>
        <w:rPr>
          <w:lang w:val="fr-FR" w:eastAsia="en-US"/>
        </w:rPr>
        <w:t xml:space="preserve">      </w:t>
      </w:r>
    </w:p>
    <w:p>
      <w:pPr>
        <w:pStyle w:val="Normal"/>
        <w:ind w:left="360" w:hanging="0"/>
        <w:rPr>
          <w:b/>
          <w:b/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b/>
          <w:lang w:val="fr-FR" w:eastAsia="en-US"/>
        </w:rPr>
        <w:t xml:space="preserve">OBSERVATII : ………………………………………………… </w:t>
      </w:r>
    </w:p>
    <w:p>
      <w:pPr>
        <w:pStyle w:val="Normal"/>
        <w:ind w:left="360" w:hanging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                       </w:t>
      </w:r>
      <w:r>
        <w:rPr>
          <w:b/>
          <w:lang w:val="fr-FR" w:eastAsia="en-US"/>
        </w:rPr>
        <w:t>EXECUTANT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                   ……………………</w:t>
      </w:r>
      <w:r>
        <w:rPr>
          <w:b/>
          <w:lang w:val="fr-FR" w:eastAsia="en-US"/>
        </w:rPr>
        <w:t>..</w:t>
      </w:r>
    </w:p>
    <w:p>
      <w:pPr>
        <w:pStyle w:val="Normal"/>
        <w:ind w:left="4956" w:hanging="0"/>
        <w:rPr/>
      </w:pPr>
      <w:r>
        <w:rPr>
          <w:b/>
          <w:lang w:val="fr-FR" w:eastAsia="en-US"/>
        </w:rPr>
        <w:t xml:space="preserve">                  </w:t>
      </w:r>
      <w:r>
        <w:rPr>
          <w:lang w:val="fr-FR" w:eastAsia="en-US"/>
        </w:rPr>
        <w:t xml:space="preserve">  </w:t>
      </w:r>
      <w:r>
        <w:rPr>
          <w:lang w:val="fr-FR" w:eastAsia="en-US"/>
        </w:rPr>
        <w:t>(semnatura autorizata)</w:t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20"/>
      <w:outlineLvl w:val="0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aultTextChar">
    <w:name w:val="Default Text Char"/>
    <w:basedOn w:val="DefaultParagraphFont"/>
    <w:qFormat/>
    <w:rPr>
      <w:sz w:val="24"/>
      <w:lang w:val="en-US" w:eastAsia="en-US" w:bidi="ar-SA"/>
    </w:rPr>
  </w:style>
  <w:style w:type="character" w:styleId="CaracterCharChar">
    <w:name w:val="Caracter Char Char"/>
    <w:basedOn w:val="DefaultParagraphFont"/>
    <w:qFormat/>
    <w:rPr>
      <w:sz w:val="24"/>
      <w:szCs w:val="24"/>
      <w:lang w:val="ro-RO" w:bidi="ar-SA"/>
    </w:rPr>
  </w:style>
  <w:style w:type="character" w:styleId="CharChar">
    <w:name w:val="Char Char"/>
    <w:basedOn w:val="DefaultParagraphFont"/>
    <w:qFormat/>
    <w:rPr>
      <w:sz w:val="28"/>
      <w:lang w:val="en-GB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3">
    <w:name w:val=" Char Char3"/>
    <w:qFormat/>
    <w:rPr>
      <w:sz w:val="24"/>
      <w:szCs w:val="24"/>
      <w:lang w:val="en-US" w:eastAsia="en-US" w:bidi="ar-SA"/>
    </w:rPr>
  </w:style>
  <w:style w:type="character" w:styleId="CharChar1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CharChar2Caracter">
    <w:name w:val=" Char Char2 Caracter"/>
    <w:basedOn w:val="Normal"/>
    <w:qFormat/>
    <w:pPr/>
    <w:rPr>
      <w:lang w:val="pl-PL"/>
    </w:rPr>
  </w:style>
  <w:style w:type="paragraph" w:styleId="CharChar11">
    <w:name w:val="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37:00Z</dcterms:created>
  <dc:creator>Mihaela Dobre</dc:creator>
  <dc:description/>
  <cp:keywords/>
  <dc:language>en-US</dc:language>
  <cp:lastModifiedBy>Ioana Predescu</cp:lastModifiedBy>
  <cp:lastPrinted>2016-07-22T08:52:00Z</cp:lastPrinted>
  <dcterms:modified xsi:type="dcterms:W3CDTF">2016-07-22T05:53:00Z</dcterms:modified>
  <cp:revision>36</cp:revision>
  <dc:subject/>
  <dc:title>DENUMIRE PRODUS</dc:title>
</cp:coreProperties>
</file>